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lang w:val="en-GB"/>
              </w:rPr>
            </w:pPr>
            <w:r>
              <w:rPr>
                <w:b/>
                <w:bCs/>
                <w:color w:val="E06666"/>
                <w:sz w:val="36"/>
                <w:szCs w:val="36"/>
                <w:lang w:val="en-GB"/>
              </w:rPr>
              <w:t>LEARNING TECHNOLOGIES LESSON PLA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lang w:val="en-GB"/>
              </w:rPr>
            </w:pPr>
            <w:r>
              <w:rPr>
                <w:b/>
                <w:bCs/>
                <w:color w:val="E06666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b/>
          <w:b/>
          <w:color w:val="000000"/>
          <w:lang w:val="en-GB"/>
        </w:rPr>
      </w:pPr>
      <w:r>
        <w:rPr>
          <w:lang w:val="en-GB"/>
        </w:rPr>
        <w:t>TITLE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The Poetry </w:t>
            </w:r>
            <w:hyperlink r:id="rId2">
              <w:r>
                <w:rPr>
                  <w:rStyle w:val="InternetLink"/>
                </w:rPr>
                <w:t>Corner_3M</w:t>
              </w:r>
            </w:hyperlink>
            <w:r>
              <w:rPr>
                <w:b/>
                <w:color w:val="000000"/>
                <w:lang w:val="en-GB"/>
              </w:rPr>
              <w:t xml:space="preserve"> @ Big Masks 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TOPIC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he basic features of poetry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TYPE OF SCHOOL AND STUDENTS’ AGE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Liceo scientifico, 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>-year students, 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term. 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LEARNING ENVIRONMENT (language lab, multimedia lab, blended learning, online learning, flipped classroom)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Blended learning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As the class involved in the activity is a “web-generation class”, each student has a notbeook with internet connection to work on. 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GB"/>
        </w:rPr>
        <w:t>LEARNING AIMS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both"/>
              <w:rPr>
                <w:lang w:val="en-GB"/>
              </w:rPr>
            </w:pPr>
            <w:r>
              <w:rPr>
                <w:lang w:val="en-US"/>
              </w:rPr>
              <w:t xml:space="preserve">I devised a lesson aimed, on the one hand, at the revision of poetic notions to which students have been introduced  by their teacher and, on the other hand, at creative poetry writing. </w:t>
            </w:r>
            <w:r>
              <w:rPr>
                <w:lang w:val="en-GB"/>
              </w:rPr>
              <w:t xml:space="preserve">Although the most evident aim of the lesson is the production of a poem, students are also encouraged to explore the net on a specific subject (poetry) in a guided way (in a webquest-like manner), seeking help and ideas from English websites; as a result,  written comprehension plays a pivotal role in the task. Moreover, the conclusion of the activity is a brief presentation of the poem written to the class (who can comment on it), which involves oral interaction and the use of those meta-literary terms that enable us to comment on literature. This being said, I must admit I had some educational (human, broadly speaking) aims in mind when I thought of this activity. </w:t>
            </w:r>
            <w:r>
              <w:rPr>
                <w:lang w:val="en-US"/>
              </w:rPr>
              <w:t>As students at my school tend to be uptight, math nerds, I believed they could use a bit of creative work every now and then (“Those students should learn to think outside the box!” told me a friend of mine - ex-student at Mascheroni - and I heartily welcomed his advice). The task is tailored to 3M: they're quite a vivacious/unruly (according to ome's point of view) class, who may somehow direct their sparkly vitality (usually inhibited in face-to-face lessons) to stimulating activities. Besides, they're a relatively 'new-born' class, resulting from a  mixture of three different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>-year classes: they still need moments to 'blend', to try out group work and to interact in a constructive way and as a close-knit group.</w:t>
            </w:r>
          </w:p>
          <w:p>
            <w:pPr>
              <w:pStyle w:val="Normal"/>
              <w:spacing w:lineRule="auto" w:line="2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TOOLS CHOSEN (Hardware &amp; Software, Web 2.0 tools, Online Resources, etc.)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Googledoc presentatio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docs.google.com/presentation/d/17F0mHXOHjNEe_HLYb3tZcUsiK3x_FmUIs8yQfAegvMA/edit" \l "slide=id.gdedefdf1_0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docs.google.com/presentation/d/17F0mHXOHjNEe_HLYb3tZcUsiK3x_FmUIs8yQfAegvMA/edit#slide=id.gdedefdf1_09</w:t>
            </w:r>
            <w:r>
              <w:rPr>
                <w:rStyle w:val="InternetLink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nline practice quiz (embedded in the presentation):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</w:rPr>
                <w:t>http://www.proprofs.com/quiz-school/user.php?login=la_frenkie&amp;view=userquizzes</w:t>
              </w:r>
            </w:hyperlink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METHODOLOGY AND TEACHING PROCEDURES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Students are encouraged to work in small groups (3 people) in a collaborative way at school and at home. The teacher's intervention is minimal. The features of poetry, previously learnt in a theoretical way, are practised, learnt in an experiential way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  <w:t>BRIEF DESCRIPTION OF THE ACTIVITIES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tbl>
      <w:tblPr>
        <w:tblW w:w="101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6186"/>
      </w:tblGrid>
      <w:tr>
        <w:trPr/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hat the TEACHER does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What (individual) STUDENTS or GROUP OF STUDENTS do</w:t>
            </w:r>
          </w:p>
        </w:tc>
      </w:tr>
      <w:tr>
        <w:trPr/>
        <w:tc>
          <w:tcPr>
            <w:tcW w:w="4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Lesson1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 xml:space="preserve">The teacher shows the students a googledoc presentation (“The Poetry Corner @ Big Masks”), which to become </w:t>
            </w:r>
            <w:r>
              <w:rPr>
                <w:i/>
                <w:iCs/>
                <w:lang w:val="en-GB"/>
              </w:rPr>
              <w:t>their</w:t>
            </w:r>
            <w:r>
              <w:rPr>
                <w:lang w:val="en-GB"/>
              </w:rPr>
              <w:t xml:space="preserve"> presentation at the end of the activity. T shows a few slides outlining the activity that the students are going to carry out: writing a poem in small groups with the help of some websites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The last of these slides displays the link to an online quiz (proprof) that students should take to revise the basic features of poetry (before writing their own)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 links the googledoc presentation to one student (email address) and the latter e-mails it to the rest of the class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T divides students into small groups (3 people) and asks them to take the test in groups (as a revision activity)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 briefly corrects the answers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T encourages students to start working on their poem/(s) and specifies that: 1) the poem should be finished at home and added to the shared googledoc presentatio 2) all small the groups will introduce their poem to the rest of the class during a lesson the following week. A short comment on it should therefore be prepared (use of meta-literary terms, ability to recognise which features of poetry have been exploited) 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 circulates among students and gives advice, answers questions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t home: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(Teacher sleeps or reads or idles)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Lesson 2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T carefully listens to the students' presentations and tries to stimulate interaction between students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s listen to the T and have a look at her/his slides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s check their e-mail box and open the presentation. They all take the quiz in small groups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s say checks their answers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tudents start exploring the suggested websites and discuss what kind of poem/(s) to create etc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When in doubt, Ss ask the T for help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Students meet up and work on their poetical masterpiece and on their comment on it. They have a merenda-break together. They finish their poem+comment, satisfied with their literary self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Students present their poems. Their peers comment on them  and expresses their opinion. 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ASSESSMENT (weak and strong points, learning added value)I </w:t>
      </w:r>
    </w:p>
    <w:tbl>
      <w:tblPr>
        <w:tblW w:w="1019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Unfortunately I haven't had the chance to implement this activity yet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 xml:space="preserve">On the bright side, I think (/hope) students would find this activity quite unconventional and stimulating and they're incredibly good at surfing the net, cooperatively, in order to get the info/material they need. I'm also convinced that writing poetry is a better way of learning it than reading definitions on textbooks. Moreover, I would add that having 25 notebooks and internet connection at disposal in a class is a wonder (one can't help exploiting it!).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n the other hand, students may feel ashamed when having to invent a poem and to show it to the rest of the class. Hopefully being in a small group would lower the tension.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he weakest point of my lesson concerns the final assessment: how can a teacher assess creative writing? The comment on the poem itself may be more easy to evaluate. Alternatively, the T could think of a formative assessment, or on an evaluative comment (no numbers).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Arial" w:hAnsi="Arial" w:eastAsia="Arial" w:cs="Arial"/>
      <w:color w:val="000000"/>
    </w:rPr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qFormat/>
    <w:rPr>
      <w:rFonts w:ascii="Arial" w:hAnsi="Arial" w:eastAsia="Arial" w:cs="Arial"/>
      <w:color w:val="000000"/>
      <w:sz w:val="22"/>
      <w:szCs w:val="22"/>
    </w:rPr>
  </w:style>
  <w:style w:type="character" w:styleId="CarattereCarattere">
    <w:name w:val=" Carattere Carattere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ner_3M@Big" TargetMode="External"/><Relationship Id="rId3" Type="http://schemas.openxmlformats.org/officeDocument/2006/relationships/hyperlink" Target="http://www.proprofs.com/quiz-school/user.php?login=la_frenkie&amp;view=userquizz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9:40:00Z</dcterms:created>
  <dc:creator>milvia</dc:creator>
  <dc:description/>
  <cp:keywords/>
  <dc:language>en-US</dc:language>
  <cp:lastModifiedBy>Frenkie</cp:lastModifiedBy>
  <cp:lastPrinted>2012-06-19T10:24:00Z</cp:lastPrinted>
  <dcterms:modified xsi:type="dcterms:W3CDTF">2013-05-09T16:38:00Z</dcterms:modified>
  <cp:revision>3</cp:revision>
  <dc:subject/>
  <dc:title>LEARNING TECHNOLOGIES LESSON PLAN</dc:title>
</cp:coreProperties>
</file>